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62 by ppetto at NCoa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eter Pe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Vectors to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P-48SX question ... I would like to combine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ra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2 4 6 8 ]  plus  [ 2 9 27 8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 2 4 6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3 9 27 8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do this manually (via the Matrix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 but not under progam control.  Can anyon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vice?  (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tto        |     ppetto@ncoa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Village, Ohio  |  73125.6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3 by bson at fruit-and-fibre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Mar 09 1991 11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SWAP ARRY-&gt; LIST-&gt;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2 + ROLL ARRY-&gt; LIST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2 + ROLL + 2 SWAP OVER /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IST 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um of the vector sizes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 my lisp: no new cl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3 by rouben at math13.math.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uben Rostam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Mar 09 1991 15: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omewhat shorter version (53 bytes compared to 7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231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WAP OBJ-&gt; OBJ-&gt; DROP 1 +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&gt; OBJ-&gt; DROP 2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&gt;LIST 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ben Rostamian                          Telephone: (301) 455-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 and Statistics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 Baltimore County   bitnet: rostamian@umb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8,  U.S.A.              internet: rouben@math9.math.um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70 by sburke at 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cott Bur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2 Vectors 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ile we're at it, here's an even _shorter_ version, which saves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BJ-&gt; EVAL     @ EVAL replaces OBJ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ROLL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WAP + -&gt;ARRY     @ why blow up the list if you're going to re-ma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# 52064d; 37.5 bytes for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rke@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